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lang w:val="sr-RS"/>
        </w:rPr>
        <w:t>Табела 5.2.</w:t>
      </w:r>
      <w:r>
        <w:rPr/>
        <w:t xml:space="preserve"> Спецификација предмета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тудијски програм: Мастер академске студије психологије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>Назив предмета: ПСИХОЛОГИЈА НАСТАВНИК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Наставник/наставници: Гордана Д. Ђигић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>Статус предмета: изборн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>Број ЕСПБ: 4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>Услов: -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Развијање компетенција будућих наставника за поучавање и учење, за подршку развоју личности ученика и за комуникацију и сарадњу кроз упознавање са савременим схватањима улоге наставника у образовно-васпитном процесу, кроз стицање знања о личности наставника, професионалним компетенцијама и ставовима, комуникационим вештинама, начину управљања разредом и разумевање повезаности између психолошких карактеристика наставника и ефеката наставе и учењ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Студент поседује знања о бројним улогама наставника у образовно-васпитном процесу. Разуме да постоји повезаност између особина личности наставника, његових професионалних компетенција, васпитно-образовних циљева и школског постигнућа ученика. Оспособљен је да стечена знања користи у свом педагошком раду, усмереном на поучавање у складу са индивидуалним карактеристикама ученика. У стању је да препозна способности и таленте ученика и да пружи подршку у развоју његових капацитета и вештин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Теоријска настава</w:t>
            </w:r>
          </w:p>
          <w:p>
            <w:pPr>
              <w:pStyle w:val="NormalWeb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 xml:space="preserve">1. </w:t>
            </w:r>
            <w:r>
              <w:rPr>
                <w:color w:val="000000"/>
                <w:sz w:val="22"/>
                <w:szCs w:val="22"/>
              </w:rPr>
              <w:t xml:space="preserve">Личност наставника као чинилац квалитета образовања. 2. </w:t>
            </w:r>
            <w:r>
              <w:rPr>
                <w:color w:val="000000"/>
                <w:sz w:val="20"/>
                <w:szCs w:val="20"/>
              </w:rPr>
              <w:t>Личност наставника са становишта теорија црта: Кател. 3. Личност наставника са становишта Петофакторског модела структуре личности. 4. Емпатија и емоционална интелигенција у образовно-васпитном раду. 5. Самопоштовање и селф-концепт наставника. 6. Професионалне улоге наставника. 7. Компетенције за професију наставника. 8. Комуникационе вештине наставника. 9. Управљање разредом – одређење појма. 10. Стилови управљања разредом. 11. Наставничке имплицитне теорије интелигенције и даровитости, подстицање развоја и креативности у школи. 12. Васпитни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циљеви наставника – формирање конформистичке и/или аутономне личности ученика 13. Имплицитне концепције наставника о моралном васпитању. 14. Самоусавршавање и самоостварење наставника на послу. 15. Стрес на послу и синдром изгарања код наставника.  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i/>
                <w:iCs/>
                <w:sz w:val="22"/>
                <w:szCs w:val="22"/>
                <w:lang w:val="sr-RS"/>
              </w:rPr>
              <w:t xml:space="preserve">Практична настава </w:t>
            </w:r>
          </w:p>
          <w:p>
            <w:pPr>
              <w:pStyle w:val="NormalWeb"/>
              <w:spacing w:before="0" w:after="0"/>
              <w:rPr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На часовима вежби студенти (самостално или групно) презентују и дискутују одређене теме и осмишљавају план истраживања за испитивање повезаности карактеристика наставника са ефективношћу васпитно-образовног рада у школи. 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 Користећи доступне инстурменте, анализирају израженост наставничких улога у свом или у раду других наставника у школи, анализирају стилове наставника у управљању разредом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Литератур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bCs/>
                <w:lang w:val="sr-RS"/>
              </w:rPr>
              <w:t xml:space="preserve">Ђигић, Г. (2017). </w:t>
            </w:r>
            <w:r>
              <w:rPr>
                <w:bCs/>
                <w:i/>
                <w:lang w:val="sr-RS"/>
              </w:rPr>
              <w:t>Управљање разредом – савремени приступ психологији наставника</w:t>
            </w:r>
            <w:r>
              <w:rPr>
                <w:bCs/>
                <w:lang w:val="sr-RS"/>
              </w:rPr>
              <w:t>. Филозофски факултет у Нишу. (11-79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bCs/>
                <w:lang w:val="sr-RS"/>
              </w:rPr>
              <w:t xml:space="preserve">Смедеревац, С. и Митровић, Д. (2009). </w:t>
            </w:r>
            <w:r>
              <w:rPr>
                <w:bCs/>
                <w:i/>
                <w:lang w:val="sr-RS"/>
              </w:rPr>
              <w:t>Личност – методи и модели</w:t>
            </w:r>
            <w:r>
              <w:rPr>
                <w:bCs/>
                <w:lang w:val="sr-RS"/>
              </w:rPr>
              <w:t>. ЦПП. (145-157; 169-175)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bCs/>
                <w:lang w:val="sr-RS"/>
              </w:rPr>
              <w:t xml:space="preserve">Бјекић, Д. (2009). </w:t>
            </w:r>
            <w:r>
              <w:rPr>
                <w:bCs/>
                <w:i/>
                <w:lang w:val="sr-RS"/>
              </w:rPr>
              <w:t>Комуникологија</w:t>
            </w:r>
            <w:r>
              <w:rPr>
                <w:bCs/>
                <w:lang w:val="sr-RS"/>
              </w:rPr>
              <w:t>. Технички факултет у Чачку. (45-84; 91-93; 113-117; 255-270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bCs/>
                <w:lang w:val="sr-RS"/>
              </w:rPr>
              <w:t xml:space="preserve">Максић, С. (2006). </w:t>
            </w:r>
            <w:r>
              <w:rPr>
                <w:bCs/>
                <w:i/>
                <w:lang w:val="sr-RS"/>
              </w:rPr>
              <w:t>Подстицање креативности у школи</w:t>
            </w:r>
            <w:r>
              <w:rPr>
                <w:bCs/>
                <w:lang w:val="sr-RS"/>
              </w:rPr>
              <w:t>. Институт за педагошка истраживања. (36-58; 151-180)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bCs/>
                <w:lang w:val="sr-RS"/>
              </w:rPr>
              <w:t xml:space="preserve">Стојиљковић, С. (2014). </w:t>
            </w:r>
            <w:r>
              <w:rPr>
                <w:bCs/>
                <w:i/>
                <w:lang w:val="sr-RS"/>
              </w:rPr>
              <w:t>Психолошке карактеристике наставника</w:t>
            </w:r>
            <w:r>
              <w:rPr>
                <w:bCs/>
                <w:lang w:val="sr-RS"/>
              </w:rPr>
              <w:t>. Филозофски факултет у Нишу. (105-147; 153-167; 251-268; 281-330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RS"/>
              </w:rPr>
            </w:pPr>
            <w:r>
              <w:rPr>
                <w:bCs/>
                <w:lang w:val="sr-RS"/>
              </w:rPr>
              <w:t xml:space="preserve">Златковић, Б. (2007). </w:t>
            </w:r>
            <w:r>
              <w:rPr>
                <w:bCs/>
                <w:i/>
                <w:lang w:val="sr-RS"/>
              </w:rPr>
              <w:t>Селф-концепт и успех у студирању</w:t>
            </w:r>
            <w:r>
              <w:rPr>
                <w:bCs/>
                <w:lang w:val="sr-RS"/>
              </w:rPr>
              <w:t>. Учитељски факултет у Врању. (13-26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Број часова </w:t>
            </w:r>
            <w:r>
              <w:rPr>
                <w:b/>
                <w:lang w:val="sr-RS"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lang w:val="sr-RS"/>
              </w:rPr>
              <w:t>Теоријска настава: 2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lang w:val="sr-RS"/>
              </w:rPr>
              <w:t>Практична настава: 2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color w:val="000000"/>
                <w:sz w:val="18"/>
                <w:szCs w:val="18"/>
              </w:rPr>
              <w:t>Предавања, интерактивне методе, индивидуалне и групне презентације, израда истраживачког план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RS"/>
              </w:rPr>
            </w:pPr>
            <w:r>
              <w:rPr>
                <w:b/>
                <w:iCs/>
                <w:lang w:val="sr-R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lang w:val="sr-RS"/>
              </w:rPr>
              <w:t>поена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iCs/>
                <w:lang w:val="sr-R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lang w:val="sr-R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пи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RS"/>
              </w:rPr>
            </w:pPr>
            <w:r>
              <w:rPr>
                <w:b/>
                <w:iCs/>
                <w:lang w:val="sr-RS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Израђен план истражи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у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RS"/>
              </w:rPr>
            </w:pPr>
            <w:r>
              <w:rPr>
                <w:b/>
                <w:iCs/>
                <w:lang w:val="sr-RS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</w:tc>
      </w:tr>
    </w:tbl>
    <w:p>
      <w:pPr>
        <w:pStyle w:val="Normal"/>
        <w:jc w:val="center"/>
        <w:rPr>
          <w:bCs/>
          <w:lang w:val="sr-RS"/>
        </w:rPr>
      </w:pPr>
      <w:r>
        <w:rPr>
          <w:bCs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59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9480" cy="9182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психологије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2T13:45:00Z</dcterms:created>
  <dc:creator>Korisnik</dc:creator>
  <dc:description/>
  <cp:keywords/>
  <dc:language>en-US</dc:language>
  <cp:lastModifiedBy>dell</cp:lastModifiedBy>
  <cp:lastPrinted>2008-06-10T13:57:00Z</cp:lastPrinted>
  <dcterms:modified xsi:type="dcterms:W3CDTF">2021-01-24T10:24:00Z</dcterms:modified>
  <cp:revision>9</cp:revision>
  <dc:subject/>
  <dc:title/>
</cp:coreProperties>
</file>